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03670</wp:posOffset>
                </wp:positionH>
                <wp:positionV relativeFrom="paragraph">
                  <wp:posOffset>-337820</wp:posOffset>
                </wp:positionV>
                <wp:extent cx="3163570" cy="1913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зпорядження голов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Шептицької районної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ержавної адміністрації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03 грудн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2025 року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9.1pt;height:150.7pt;mso-wrap-distance-left:9.05pt;mso-wrap-distance-right:9.05pt;mso-wrap-distance-top:0pt;mso-wrap-distance-bottom:0pt;margin-top:-26.6pt;mso-position-vertical-relative:text;margin-left:512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озпорядження голови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Шептицької районної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державної адміністрації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Львівської області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03 грудня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2025 року </w:t>
                      </w:r>
                      <w:r>
                        <w:rPr>
                          <w:sz w:val="28"/>
                          <w:szCs w:val="28"/>
                        </w:rPr>
                        <w:t>№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філактики йодної недостатності серед населення Шептицького району на 2026 – 2030 ро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3928"/>
        <w:gridCol w:w="1711"/>
        <w:gridCol w:w="4932"/>
        <w:gridCol w:w="2809"/>
        <w:gridCol w:w="1301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заход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мін виконанн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повідальні виконавці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eastAsia="en-US"/>
              </w:rPr>
              <w:t>Індикатор виконанн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Cs w:val="2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6"/>
                <w:lang w:eastAsia="en-US"/>
              </w:rPr>
              <w:t>Стан виконання</w:t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І. Забезпечення ефективної системи моніторингу захворювань населення, зумовлених йодною недостатністю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ити</w:t>
            </w:r>
            <w:r>
              <w:rPr>
                <w:bCs/>
                <w:sz w:val="26"/>
                <w:szCs w:val="26"/>
              </w:rPr>
              <w:t xml:space="preserve"> проведення моніторингу захворювань населення на йододефіцитні хвороби в розрізі вікових груп, зокрема дітей до 18 років, вагітних, з метою визначення </w:t>
            </w:r>
            <w:r>
              <w:rPr>
                <w:sz w:val="26"/>
                <w:szCs w:val="26"/>
              </w:rPr>
              <w:t>репрезентативних  груп населення, які мають йодозалежні хвороб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Заклади охорони здоров’я району, що надають первинну медичну допомогу,</w:t>
            </w:r>
          </w:p>
          <w:p>
            <w:pPr>
              <w:pStyle w:val="Normal"/>
              <w:ind w:left="34" w:hanging="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вищення показника виявлення репрезентативних</w:t>
            </w:r>
          </w:p>
          <w:p>
            <w:pPr>
              <w:pStyle w:val="Normal"/>
              <w:ind w:right="-108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уп населення, які мають йододефіцитні хвороби щороку на 1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разі звернення до закладів охорони здоров’я вагітних жінок, незалежно від приводу звернення, рекомендувати обстеження на визначення вмісту йоду в сечі.</w:t>
            </w:r>
          </w:p>
          <w:p>
            <w:pPr>
              <w:pStyle w:val="Normal"/>
              <w:ind w:right="2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ади охорони здоров’я району, що надають первинну та спеціалізовану медичну допомогу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підеміологічна  оцінка йодного статусу у вагітних у 60% випадк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У громадах з лабораторно визначеним низьким вмістом йоду у питній воді ініціювати питання профілактичного призначення препаратів, що містять йод, дитячому населенню, вагітним, жінкам, які годують.</w:t>
            </w:r>
          </w:p>
          <w:p>
            <w:pPr>
              <w:pStyle w:val="Normal"/>
              <w:ind w:right="24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дуванн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и закладів охорони здоров’я,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закладів осві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ниження захворюваності на йододефіцитні хвороби серед населення на 10%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23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ІІ. Забезпечення моніторингу щодо впливу факторів навколишнього середовища на здоров’я населенн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безпечит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проведенн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иробничого лабораторного контролю якості питної води, що подається споживачам, відповідно до вимог Державних санітарних норм і правил «Гігієнічні вимоги до води питної, призначеної для споживання людиною» ДСанПіН 2.2.4-171-10, в тому числі за вмістом йоду, як показника фізіологічної повноцінності мінерального складу вод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'єкти господарювання, що надають послуги водопостачання населенню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сягнення показника кількості водопроводів (комунальних, відомчих, сільських), які забезпечили лабораторний контроль якості води питної, що споживає населення, щодо вмісту йоду до 2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ити систематичне проведення вибіркових лабораторних досліджень якості питної води з централізованих мереж водопостачання, у тому числі відомчих, сільських та локальних водопроводів, зокрема щодо вмісту йоду, як показника фізіологічної повноцінності мінерального складу води (відповідно до додатку 4 ДСанПіН 2.2.4-171-10), згідно з планом моніторингових досліджень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об’єктів довкілля та факторів середовища життєдіяльності людини Львівської області.</w:t>
            </w:r>
          </w:p>
          <w:p>
            <w:pPr>
              <w:pStyle w:val="Normal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безпечення виконання плану</w:t>
            </w:r>
            <w:r>
              <w:rPr>
                <w:sz w:val="26"/>
                <w:szCs w:val="26"/>
              </w:rPr>
              <w:t xml:space="preserve"> моніторингових досліджень</w:t>
            </w:r>
            <w:r>
              <w:rPr>
                <w:color w:val="000000"/>
                <w:sz w:val="26"/>
                <w:szCs w:val="26"/>
              </w:rPr>
              <w:t xml:space="preserve"> на 100% щороку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ійснювати моніторинг рівня йоду в питній воді з нецентралізованих джерел, яку споживає населення Львівської області, для оцінки ризику йододефіцитних станів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Збільшення кількості лабораторних досліджень для контролю якості води питної, що споживає населення, щодо вмісту йоду на 2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формувати населення щодо якості та безпечності питної води, що подається споживачам, у тому числі про вміст йоду, як одного з важливих мікроелементів, що впливають на стан щитоподібної залози та загальне здоров’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підприємств водопровідно-каналізаційного господарст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дуванн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ідділ інформаційної діяльності та  комунікацій з громадськістю районної державної адміністрації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Щокварталу оприлюднювати  інформацію щодо якості питної води для споживачів на власних інформаційних ресурса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ІІІ. Забезпечення моніторингу щодо задоволення потреб населення йодованою сілл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 йодовмісними продуктами харчуванн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нтролювати використання йодованої кухонної солі, інших йодовмісних продуктів харчування під час приготування страв у закладах дошкільної, загальної середньої освіти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и освіти органів місцевого самоврядування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рівники закладів освіти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більшення доступності до йодованої солі та йодовмісних продуктів харчування для споживачів на 5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ити систематичний контроль за умовами зберігання, транспортування та реалізації йодованої кухонної солі в мережах гуртової та роздрібної торгівлі.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и підприємств гуртової та  роздрібної торгівл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 місцевого самоврядування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римання умов зберігання, транспортування та реалізації у 100% випадк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дійснювати контроль за дотриманням регламентованих законодавством вимог до упаковки збагачених йодом харчових продуктів під час проведення планових заходів державного нагляду (після закінчення воєнного стану або після прийняття змін у  законодавстві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птицьке районне управління ГУ Держпродспоживслужби у Львівській області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римання виробниками вимог до упаковки харчових продуктів, збагачених йодом, у 100% випадкі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екомендувати розробку технологій та розширення асортименту виробництва продуктів харчування, збагачених йодом, селеном, залізом та мікронутрієнтами (хліб, йодне молоко (йогурти) тощо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 соціально-економічного розвитку територій районної державної адміністрації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'єкти господарювання,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ширення асортименту виробництва продуктів харчування, збагачених йодом, селеном, залізом та мікронутрієнтами</w:t>
            </w:r>
            <w:r>
              <w:rPr>
                <w:color w:val="000000"/>
                <w:sz w:val="26"/>
                <w:szCs w:val="26"/>
              </w:rPr>
              <w:t xml:space="preserve"> на 10%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</w:trPr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lang w:val="en-US"/>
              </w:rPr>
              <w:t>IV</w:t>
            </w:r>
            <w:r>
              <w:rPr>
                <w:b/>
                <w:color w:val="000000"/>
                <w:sz w:val="26"/>
                <w:szCs w:val="26"/>
              </w:rPr>
              <w:t>. Забезпечення стратегічного керівництва у сфері громадського здоров’я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bookmarkStart w:id="0" w:name="_Hlk213542551"/>
            <w:bookmarkEnd w:id="0"/>
            <w:r>
              <w:rPr>
                <w:sz w:val="26"/>
                <w:szCs w:val="26"/>
              </w:rPr>
              <w:t>4.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ти можливість виділення коштів з місцевих бюджетів на заходи з лабораторного моніторингу мікроелементного складу питної води, проведення інформаційно-просвітницьких заходів, закупівлю йодованої солі для закладів освіти та охорони здоров’я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 місцевого самоврядування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200"/>
              <w:jc w:val="both"/>
              <w:rPr/>
            </w:pPr>
            <w:r>
              <w:rPr>
                <w:color w:val="000000"/>
                <w:sz w:val="26"/>
                <w:szCs w:val="26"/>
                <w:lang w:eastAsia="en-US"/>
              </w:rPr>
              <w:t>В</w:t>
            </w:r>
            <w:r>
              <w:rPr>
                <w:sz w:val="26"/>
                <w:szCs w:val="26"/>
              </w:rPr>
              <w:t>иділення коштів для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>закладів освіти та охорони здоров’я</w:t>
            </w:r>
            <w:r>
              <w:rPr>
                <w:color w:val="000000"/>
                <w:sz w:val="26"/>
                <w:szCs w:val="26"/>
                <w:lang w:eastAsia="en-US"/>
              </w:rPr>
              <w:t xml:space="preserve"> у 10% територіальних грома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Впровадження місцевих програм профілактики йододефіциту, зокрема шляхом популяризації вживання йодованої солі та продуктів, збагачених йодом, через освітні кампанії, медіа, заклади освіти, охорони здоров’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дування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200"/>
              <w:jc w:val="both"/>
              <w:rPr/>
            </w:pPr>
            <w:r>
              <w:rPr>
                <w:sz w:val="26"/>
                <w:szCs w:val="26"/>
              </w:rPr>
              <w:t xml:space="preserve">Впровадження місцевих програм профілактики йододефіциту </w:t>
            </w:r>
            <w:r>
              <w:rPr>
                <w:color w:val="000000"/>
                <w:sz w:val="26"/>
                <w:szCs w:val="26"/>
                <w:lang w:eastAsia="en-US"/>
              </w:rPr>
              <w:t>у 10% територіальних грома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увати проведення широкої інформаційної кампанії для населення щодо причин захворюваності йододефіцитними хворобами,  популяризації знань серед населення, в т.ч. дитячого, щодо споживання продуктів харчування, збагачених йодо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 місцевого самоврядування,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молоді, спорту та медицини, районної державної адміністрації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 комунікацій з громадскістю районної державної адміністрац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Громадські організації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20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Розширення інформованості населення щодо профілактики захворювань, спричинених йододефіцитом шляхом проведення одного  заходу щокварталу в одній територіальній громад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увати проведення інформаційної кампанії для населення щодо наявності в торгівельній мережі йодованої кухонної солі та переліку йодовмісних продуктів харчування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ерівники підприємств гуртової та  роздрібної торгівлі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20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Розширення інформованості населення щодо профілактики захворювань, спричинених йододефіцитом шляхом проведення 2 заходів щороку у </w:t>
            </w:r>
            <w:r>
              <w:rPr>
                <w:sz w:val="26"/>
                <w:szCs w:val="26"/>
              </w:rPr>
              <w:t>торгівельній мереж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давати рекомендації суб’єктам господарювання, зокрема торговельним мережам, щодо популяризації продуктів, збагачених йодом, у тому числі шляхом маркування або розміщення в торгових залах інформаційних логотипів із позначками «Містить йод» для інформування та заохочення споживачів до здорового вибору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200"/>
              <w:jc w:val="both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Розширення інформованості населення щодо профілактики захворювань, спричинених йододефіцитом шляхом проведення 2 заходів щороку у </w:t>
            </w:r>
            <w:r>
              <w:rPr>
                <w:sz w:val="26"/>
                <w:szCs w:val="26"/>
              </w:rPr>
              <w:t>торгівельній мереж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ити маркування або розміщення в торгових залах інформаційних логотипів із позначками «Містить йод» для популяризації продуктів, збагачених йодом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 xml:space="preserve">Керівники закладів торгівлі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data"/>
              <w:spacing w:before="0" w:after="200"/>
              <w:jc w:val="both"/>
              <w:rPr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 xml:space="preserve">Розширення інформованості населення щодо профілактики захворювань, спричинених йододефіцитом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  <w:lang w:eastAsia="en-US"/>
              </w:rPr>
            </w:pPr>
            <w:r>
              <w:rPr>
                <w:color w:val="000000"/>
                <w:sz w:val="26"/>
                <w:szCs w:val="26"/>
                <w:highlight w:val="yellow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абезпечити систематичне інформування учасників освітнього процесу про важливість профілактики йододефіциту шляхом поширення науково обґрунтованих і доступних освітніх матеріалів щодо споживання продуктів харчування, збагачених йодом (зокрема йодованої солі, морської риби, молочних продуктів тощо)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ширення інформованості населення щодо профілактики захворювань зумовлених йододефіцитом шляхом проведення заходів у 5 закладах освіти що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6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ізовувати періодичне опитування (анкетування) серед учасників освітнього процесу та батьків здобувачів освіти з метою оцінки рівня обізнаності про добову потребу в йоді для різних вікових груп дітей, основні джерела йоду в харчуванні та наслідки йододефіциту для здоров’я дітей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Провести оцінку обізнаності </w:t>
            </w:r>
            <w:r>
              <w:rPr>
                <w:sz w:val="26"/>
                <w:szCs w:val="26"/>
              </w:rPr>
              <w:t xml:space="preserve">серед учасників освітнього процесу та батьків здобувачів освіти </w:t>
            </w:r>
            <w:r>
              <w:rPr>
                <w:color w:val="000000"/>
                <w:sz w:val="26"/>
                <w:szCs w:val="26"/>
              </w:rPr>
              <w:t>щодо профілактики захворювань зумовлених йододефіцитом у 5 закладах освіти що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20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рияти міжсекторальній взаємодії для впровадження профілактичних заходів щодо йододефіциту (інформування, скринінг ризиків, консультації для батьків тощо)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культури, релігій та туризму районної державної адміністрації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іння соціального захисту населення районної державної адміністрації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ідділ молоді, спорту та медицини районної державної адміністрації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Заклади охорони здоров'я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едення заходів щодо профілактики захворювань, зумовлених йододефіцитом, в 5 закладах </w:t>
            </w: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охорони здоров'я</w:t>
            </w:r>
            <w:r>
              <w:rPr>
                <w:sz w:val="26"/>
                <w:szCs w:val="26"/>
              </w:rPr>
              <w:t xml:space="preserve"> щорок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дійснювати аналіз статистичних даних щодо захворюваності, пов’язаної з йододефіцитом, а також даних лабораторних досліджень за якістю води, з метою оцінки ступеня ризику та підготовки аналітичних висновків для органів виконавчої влади і місцевого самоврядування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цінка стану захворюваності та ризику виникнення захворювань, зумовлених йододефіцит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024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Розробляти та впроваджувати інформаційно-просвітницькі кампанії, спрямовані на формування у населення розуміння важливості профілактики йододефіциту та споживання йодованих продуктів (зокрема, йодованої солі, морської риби, молочних продуктів тощо). Використовувати для цього сучасні комунікаційні платформи, соціальні мережі та партнерства з громадами.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інформаційної діяльності та  комунікацій з громадскістю районної державної адміністрації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зширення інформованості населення щодо профілактики захворювань зумовлених йододефіцито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99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1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оводити опитування через соцмережі, </w:t>
            </w:r>
            <w:r>
              <w:rPr>
                <w:color w:val="000000"/>
                <w:sz w:val="26"/>
                <w:szCs w:val="26"/>
              </w:rPr>
              <w:t>месенджери</w:t>
            </w:r>
            <w:r>
              <w:rPr>
                <w:sz w:val="26"/>
                <w:szCs w:val="26"/>
              </w:rPr>
              <w:t xml:space="preserve"> серед дорослого населення щодо рівня обізнаності про йододефіцит, його наслідки та методи профілактики. Результати моніторингу використовувати для коригування комунікаційної стратегії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- 2030 рок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ицький районний відділ ДУ «Львівський обласний центр контролю та профілактики хвороб Міністерства охорони здоров’я України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ведення щороку  оцінки обізнаності населення щодо профілактики захворювань зумовлених йододефіцитом в соцмережах, месенджерах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2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pBdr/>
        <w:spacing w:lineRule="auto" w:line="259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uk-UA"/>
        </w:rPr>
      </w:pPr>
      <w:r>
        <w:rPr>
          <w:rFonts w:cs="Times New Roman"/>
          <w:b/>
          <w:color w:val="000000"/>
          <w:sz w:val="26"/>
          <w:szCs w:val="26"/>
          <w:lang w:val="uk-UA" w:eastAsia="uk-UA"/>
        </w:rPr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Начальник відділу молоді, 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порту та медицини Шептицької</w:t>
      </w:r>
    </w:p>
    <w:p>
      <w:pPr>
        <w:pStyle w:val="Style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айонної </w:t>
      </w:r>
      <w:r>
        <w:rPr>
          <w:rFonts w:cs="Times New Roman" w:ascii="Times New Roman" w:hAnsi="Times New Roman"/>
          <w:b/>
          <w:sz w:val="28"/>
          <w:szCs w:val="28"/>
        </w:rPr>
        <w:t>державної адмініст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ації</w:t>
        <w:tab/>
        <w:tab/>
        <w:tab/>
        <w:tab/>
        <w:tab/>
        <w:tab/>
        <w:tab/>
        <w:tab/>
        <w:tab/>
        <w:tab/>
        <w:tab/>
        <w:t>Мар’яна КОПЕЙК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284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2:51:00Z</dcterms:created>
  <dc:creator>user</dc:creator>
  <dc:description/>
  <cp:keywords/>
  <dc:language>en-US</dc:language>
  <cp:lastModifiedBy>User</cp:lastModifiedBy>
  <cp:lastPrinted>2024-11-20T16:50:00Z</cp:lastPrinted>
  <dcterms:modified xsi:type="dcterms:W3CDTF">2025-12-04T14:07:00Z</dcterms:modified>
  <cp:revision>4</cp:revision>
  <dc:subject/>
  <dc:title> </dc:title>
</cp:coreProperties>
</file>